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７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１回理事会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木）</w:t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２０：３０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グリーンホテル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left="4515" w:hanging="420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２００７年度（社）札幌青年会議所　除名者（案）承認の件</w:t>
      </w:r>
    </w:p>
    <w:p>
      <w:pPr>
        <w:pStyle w:val="Normal"/>
        <w:ind w:left="4515" w:hanging="420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２００７年度ブルーアース基金助成金給付に関する事業</w:t>
        </w:r>
      </w:hyperlink>
    </w:p>
    <w:p>
      <w:pPr>
        <w:pStyle w:val="Normal"/>
        <w:ind w:left="451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報告（案）の件</w:t>
        </w:r>
      </w:hyperlink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第５６回全国会員大会「帯広大会」大懇親会ブース出展</w:t>
        </w:r>
      </w:hyperlink>
    </w:p>
    <w:p>
      <w:pPr>
        <w:pStyle w:val="Normal"/>
        <w:ind w:firstLine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報告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十月「国際観光シティ創造」特別事業開催報告（案）の件</w:t>
        </w:r>
      </w:hyperlink>
    </w:p>
    <w:p>
      <w:pPr>
        <w:pStyle w:val="Normal"/>
        <w:ind w:left="4515" w:hanging="420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５）</w:t>
      </w:r>
      <w:hyperlink r:id="rId10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２００８年度（社）札幌青年会議所　会計・上程セミナーならびに正副委員長幹事セミナー開催報告（案）の件</w:t>
        </w:r>
      </w:hyperlink>
    </w:p>
    <w:p>
      <w:pPr>
        <w:pStyle w:val="Normal"/>
        <w:ind w:left="4515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十月「ボランティアシティ創造」特別事業開催報告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十月「新入会員歓迎」例会開催報告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８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２００８年度新入会員の拡大報告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地域に根ざす芸術と文化の調査・研究・実践報告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スポーツシティ札幌の創造へ向けた考察と報告について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４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褒賞受賞者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委員会費決算実施について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６）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委員長連絡会議開催報告（案）について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964" w:right="96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10.&#31532;&#65297;&#65296;&#22238;&#29702;&#20107;&#20250;&#35696;&#20107;&#37682;.doc" TargetMode="External"/><Relationship Id="rId5" Type="http://schemas.openxmlformats.org/officeDocument/2006/relationships/hyperlink" Target="../in/&#36039;&#26009;/11.(2)&#65297;&#65297;&#29702;&#65293;&#12508;&#12521;&#65293;&#23529;&#65293;&#65298;&#65296;&#65296;&#65303;&#24180;&#24230;&#31038;&#22243;&#27861;&#20154;&#26413;&#24140;&#38738;&#24180;&#20250;&#35696;&#25152;&#12288;&#65298;&#65296;&#65296;&#65303;&#24180;&#24230;&#12502;&#12523;&#12540;&#12450;&#12540;&#12473;&#22522;&#37329;&#21161;&#25104;&#37329;&#32102;&#20184;&#12395;&#38306;&#12377;&#12427;&#20107;&#26989;&#22577;&#21578;&#65288;&#26696;&#65289;&#12398;&#20214;.doc" TargetMode="External"/><Relationship Id="rId6" Type="http://schemas.openxmlformats.org/officeDocument/2006/relationships/hyperlink" Target="../in/&#36039;&#26009;/11.(2)&#65297;&#65297;&#29702;&#65293;&#12508;&#12521;&#65293;&#23529;&#65293;&#65298;&#65296;&#65296;&#65303;&#24180;&#24230;&#31038;&#22243;&#27861;&#20154;&#26413;&#24140;&#38738;&#24180;&#20250;&#35696;&#25152;&#12288;&#65298;&#65296;&#65296;&#65303;&#24180;&#24230;&#12502;&#12523;&#12540;&#12450;&#12540;&#12473;&#22522;&#37329;&#21161;&#25104;&#37329;&#32102;&#20184;&#12395;&#38306;&#12377;&#12427;&#20107;&#26989;&#22577;&#21578;&#65288;&#26696;&#65289;&#12398;&#20214;.doc" TargetMode="External"/><Relationship Id="rId7" Type="http://schemas.openxmlformats.org/officeDocument/2006/relationships/hyperlink" Target="../in/&#36039;&#26009;/11.(3)&#65297;&#65297;&#29702;&#65293;&#36039;&#36074;&#65293;&#23529;&#65293;&#65298;&#65296;&#65296;&#65303;&#24180;&#24230;&#65288;&#31038;&#65289;&#26413;&#24140;&#38738;&#24180;&#20250;&#35696;&#25152;&#31532;&#65301;&#65302;&#22238;&#20840;&#22269;&#20250;&#21729;&#22823;&#20250;&#12300;&#24111;&#24195;&#22823;&#20250;&#12301;&#22823;&#25031;&#35242;&#20250;&#12502;&#12540;&#12473;&#20986;&#23637;&#22577;&#21578;&#65288;&#26696;&#65289;&#12398;&#20214;.doc" TargetMode="External"/><Relationship Id="rId8" Type="http://schemas.openxmlformats.org/officeDocument/2006/relationships/hyperlink" Target="../in/&#36039;&#26009;/11.(3)&#65297;&#65297;&#29702;&#65293;&#36039;&#36074;&#65293;&#23529;&#65293;&#65298;&#65296;&#65296;&#65303;&#24180;&#24230;&#65288;&#31038;&#65289;&#26413;&#24140;&#38738;&#24180;&#20250;&#35696;&#25152;&#31532;&#65301;&#65302;&#22238;&#20840;&#22269;&#20250;&#21729;&#22823;&#20250;&#12300;&#24111;&#24195;&#22823;&#20250;&#12301;&#22823;&#25031;&#35242;&#20250;&#12502;&#12540;&#12473;&#20986;&#23637;&#22577;&#21578;&#65288;&#26696;&#65289;&#12398;&#20214;.doc" TargetMode="External"/><Relationship Id="rId9" Type="http://schemas.openxmlformats.org/officeDocument/2006/relationships/hyperlink" Target="../in/&#36039;&#26009;/11.(4)&#65297;&#65297;&#29702;&#65293;&#22269;&#38555;&#65293;&#23529;&#65293;&#21313;&#26376;&#12300;&#22269;&#38555;&#35251;&#20809;&#12471;&#12486;&#12451;&#21109;&#36896;&#12301;&#29305;&#21029;&#20107;&#26989;&#38283;&#20652;&#22577;&#21578;&#65288;&#26696;&#65289;&#12398;&#20214;.doc" TargetMode="External"/><Relationship Id="rId10" Type="http://schemas.openxmlformats.org/officeDocument/2006/relationships/hyperlink" Target="../in/&#36039;&#26009;/11.(5)11&#29702;&#65293;&#23554;&#21209;&#65293;&#22577;&#65293;&#65298;&#65296;&#65296;&#65303;&#24180;&#24230;&#65288;&#31038;&#65289;&#26413;&#24140;&#38738;&#24180;&#20250;&#35696;&#25152;&#12288;&#65298;&#65296;&#65296;&#65304;&#24180;&#24230;&#65288;&#31038;&#65289;&#26413;&#24140;&#38738;&#24180;&#20250;&#35696;&#25152;&#12288;&#27491;&#21103;&#22996;&#21729;&#38263;&#24185;&#20107;&#12475;&#12511;&#12490;&#12540;&#38283;&#20652;&#22577;&#21578;&#65288;&#26696;&#65289;&#12398;&#20214;11.10.doc" TargetMode="External"/><Relationship Id="rId11" Type="http://schemas.openxmlformats.org/officeDocument/2006/relationships/hyperlink" Target="../in/&#36039;&#26009;/11.(6)&#65297;&#65297;&#29702;&#65293;&#12508;&#12521;&#65293;&#23529;&#65293;&#65298;&#65296;&#65296;&#65303;&#24180;&#24230;&#65288;&#31038;&#65289;&#26413;&#24140;&#38738;&#24180;&#20250;&#35696;&#25152;&#12288;&#21313;&#26376;&#12300;&#12508;&#12521;&#12531;&#12486;&#12451;&#12450;&#12471;&#12486;&#12451;&#21109;&#36896;&#12301;&#29305;&#21029;&#20107;&#26989;&#38283;&#20652;&#22577;&#21578;&#65288;&#26696;&#65289;&#12398;&#20214;.doc" TargetMode="External"/><Relationship Id="rId12" Type="http://schemas.openxmlformats.org/officeDocument/2006/relationships/hyperlink" Target="../in/&#36039;&#26009;/11.(7)&#65297;&#65297;&#29702;&#65293;&#20250;&#32068;&#65293;&#23529;&#65293;&#65298;&#65296;&#65296;&#65303;&#24180;&#24230;&#65288;&#31038;&#65289;&#26413;&#24140;&#38738;&#24180;&#20250;&#35696;&#25152;&#12288;&#21313;&#26376;&#12300;&#26032;&#20837;&#20250;&#21729;&#27475;&#36814;&#12301;&#20363;&#20250;&#38283;&#20652;&#22577;&#21578;&#65288;&#26696;&#65289;&#12398;&#20214;.doc" TargetMode="External"/><Relationship Id="rId13" Type="http://schemas.openxmlformats.org/officeDocument/2006/relationships/hyperlink" Target="../in/&#36039;&#26009;/13.(1)&#65297;&#65297;&#29702;&#65293;&#20250;&#32068;&#65293;&#22577;&#65293;&#65298;&#65296;&#65296;&#65304;&#24180;&#24230;&#26032;&#20837;&#20250;&#21729;&#12398;&#25313;&#22823;&#22577;&#21578;&#12395;&#12388;&#12356;&#12390;.doc" TargetMode="External"/><Relationship Id="rId14" Type="http://schemas.openxmlformats.org/officeDocument/2006/relationships/hyperlink" Target="../in/&#36039;&#26009;/13.(2)&#65297;&#65297;&#29702;&#65293;&#33464;&#34899;&#65293;&#22577;&#65293;&#65298;&#65296;&#65296;&#65303;&#24180;&#24230;&#65288;&#31038;&#65289;&#26413;&#24140;&#38738;&#24180;&#20250;&#35696;&#25152;&#12288;&#22320;&#22495;&#12395;&#26681;&#12374;&#12377;&#33464;&#34899;&#12392;&#25991;&#21270;&#12398;&#35519;&#26619;&#12539;&#30740;&#31350;&#12539;&#23455;&#36341;&#22577;&#21578;&#12395;&#12388;&#12356;&#12390;.doc" TargetMode="External"/><Relationship Id="rId15" Type="http://schemas.openxmlformats.org/officeDocument/2006/relationships/hyperlink" Target="../in/&#36039;&#26009;/13.(3)&#65297;&#65297;&#29702;&#65293;&#12473;&#12509;&#65293;&#22577;&#65293;&#65298;&#65296;&#65296;&#65303;&#24180;&#24230;&#65288;&#31038;&#65289;&#26413;&#24140;&#38738;&#24180;&#20250;&#35696;&#25152;&#12473;&#12509;&#12540;&#12484;&#12471;&#12486;&#12451;&#26413;&#24140;&#12398;&#30906;&#31435;&#12408;&#21521;&#12369;&#12383;&#32771;&#23519;&#12392;&#22577;&#21578;&#12395;&#12388;&#12356;&#12390;.doc" TargetMode="External"/><Relationship Id="rId16" Type="http://schemas.openxmlformats.org/officeDocument/2006/relationships/hyperlink" Target="../in/&#36039;&#26009;/13.(4)&#65297;&#65297;&#29702;-&#23554;&#21209;-&#22577;-&#65298;&#65296;&#65296;&#65303;&#24180;&#24230;&#65288;&#31038;&#65289;&#26413;&#24140;&#38738;&#24180;&#20250;&#35696;&#25152;&#12288;&#35090;&#31456;&#21463;&#36062;&#32773;&#12395;&#12388;&#12356;&#12390;.doc" TargetMode="External"/><Relationship Id="rId17" Type="http://schemas.openxmlformats.org/officeDocument/2006/relationships/hyperlink" Target="../in/&#36039;&#26009;/13.(5)&#65297;&#65297;&#29702;-&#36939;&#21942;-&#22577;-&#65298;&#65296;&#65296;&#65303;&#24180;&#24230;&#65288;&#31038;&#65289;&#26413;&#24140;&#38738;&#24180;&#20250;&#35696;&#25152;&#12288;&#22996;&#21729;&#20250;&#27770;&#31639;&#23455;&#26045;&#12395;&#12388;&#12356;&#12390;.doc" TargetMode="External"/><Relationship Id="rId18" Type="http://schemas.openxmlformats.org/officeDocument/2006/relationships/hyperlink" Target="../in/&#36039;&#26009;/13.(6)&#65297;&#65297;&#29702;&#65293;&#20250;&#32068;&#65293;&#22577;&#65293;&#65298;&#65296;&#65296;&#65303;&#24180;&#24230;&#65288;&#31038;&#65289;&#26413;&#24140;&#38738;&#24180;&#20250;&#35696;&#25152;&#22996;&#21729;&#38263;&#36899;&#32097;&#20250;&#35696;&#38283;&#20652;&#22577;&#21578;&#65288;&#26696;&#65289;&#12395;&#12388;&#12356;&#12390;.doc" TargetMode="External"/><Relationship Id="rId19" Type="http://schemas.openxmlformats.org/officeDocument/2006/relationships/hyperlink" Target="../in/&#36039;&#26009;/14.(1)&#65298;&#65296;&#65296;&#65303;&#24180;&#24230;&#65288;&#31038;&#65289;&#26413;&#24140;&#38738;&#24180;&#20250;&#35696;&#25152;&#12288;&#65299;&#12534;&#26376;&#12473;&#12465;&#12472;&#12517;&#12540;&#12523;(&#27425;&#24180;&#24230;&#20184;&#65289;.xls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4:00:00Z</dcterms:created>
  <dc:creator>齊田　博文</dc:creator>
  <dc:description/>
  <cp:keywords/>
  <dc:language>en-US</dc:language>
  <cp:lastModifiedBy>Owner</cp:lastModifiedBy>
  <cp:lastPrinted>2007-09-20T16:35:00Z</cp:lastPrinted>
  <dcterms:modified xsi:type="dcterms:W3CDTF">2007-11-20T02:53:00Z</dcterms:modified>
  <cp:revision>13</cp:revision>
  <dc:subject/>
  <dc:title>２００７年度（社）札幌青年会議所</dc:title>
</cp:coreProperties>
</file>